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Az Alstom típusú Metró járművek takarítási munkáinak részletezése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before="2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-es típus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Napi gyakoriság, éjjel-nappal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 w:before="202" w:after="0"/>
        <w:ind w:left="691" w:hanging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padló porszívózása, darabos hulladék eltávolítása (a makacs szennyeződéseket, foltok eseti eltávolítása, ha a műszak indokoltnak tartj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 portalanítása (utasülések felső fém részei, alsó pereme, alsó perem függőleges látható része, ablakok párkány része, reklámtáblák, rúd és vízszintes kapaszkodók rozsdamentes része, vésztelefonok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360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állás porszívózása, darabos hulladék eltávolítása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fülke kezelőszerveinek vegyszeres, nedves, fertőtlenítő takarítása</w:t>
        <w:br/>
        <w:t>(minden szabadon levő kezelő felület, kezelőszerv és az ajtókilincsek és</w:t>
        <w:br/>
        <w:t>környezetük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fülke ajtó külső kilincsek és környezetük, valamint a külső kapaszkodók vegyszeres, nedves, fertőtlenítő takarítása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szélvédő és vezetőállás oldalablakok külső-belső vegyszeres, nedves mosása (mikroszálas kendővel vagy más módszerrel foltmentesre tisztítás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oldalsó kamera védőüvegének tisztítása (vízbázisú, semleges tisztítóanyagok</w:t>
        <w:br/>
        <w:t>használata, mikroszálas kendővel vagy más módszerrel foltmentesre tisztítás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jármű belső graffiti, ragasztmányok, matricák eltávolítása (01-es takarítás</w:t>
        <w:br/>
        <w:t>esetében A4 méretig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360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állás feljáró kapaszkodók nedves, fertőtlenítő tisztítása</w:t>
      </w:r>
    </w:p>
    <w:p>
      <w:pPr>
        <w:pStyle w:val="Style31"/>
        <w:widowControl/>
        <w:spacing w:before="21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2-es típus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kb. heti gyakoriság)</w:t>
      </w:r>
    </w:p>
    <w:p>
      <w:pPr>
        <w:pStyle w:val="Style31"/>
        <w:widowControl/>
        <w:spacing w:lineRule="exact" w:line="274" w:before="202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z 1-es típusú takarításon felül elvégzendő: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kocsiszekrény külső gépi mosás utáni mosásjavítása és cseppmentesen szárazra törlés a mosóállványon, a mosóberendezés által nem tisztított felületeknél teljes szennyeződés eltávolítás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3689985</wp:posOffset>
                </wp:positionV>
                <wp:extent cx="14605" cy="59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2pt;mso-wrap-distance-left:1.8pt;mso-wrap-distance-right:1.8pt;mso-wrap-distance-top:0pt;mso-wrap-distance-bottom:0pt;margin-top:290.55pt;mso-position-vertical-relative:text;margin-left:35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-909320</wp:posOffset>
                </wp:positionH>
                <wp:positionV relativeFrom="paragraph">
                  <wp:posOffset>3493770</wp:posOffset>
                </wp:positionV>
                <wp:extent cx="14605" cy="1367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65pt;mso-wrap-distance-left:1.8pt;mso-wrap-distance-right:1.8pt;mso-wrap-distance-top:0pt;mso-wrap-distance-bottom:0pt;margin-top:275.1pt;mso-position-vertical-relative:text;margin-left:-7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4389755</wp:posOffset>
                </wp:positionV>
                <wp:extent cx="14605" cy="626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3pt;mso-wrap-distance-left:1.8pt;mso-wrap-distance-right:1.8pt;mso-wrap-distance-top:0pt;mso-wrap-distance-bottom:0pt;margin-top:345.65pt;mso-position-vertical-relative:text;margin-left:38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ablakok tisztítása kívül-belül cseppmentesen szárazra törlés (mikroszálas kendővel vagy más módszerrel foltmentesre tisztítás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oldalsó burkolófelületek nedves, fertőtlenítő mosása beleértve az ülések alatti fal-fel ültetet is. Csak függőleges felületek a mennyezetig! (vízbázisú, semleges tisztítóanyagok használat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állás belső nedves, fertőtlenítő tisztítása (mennyezet kivételével, vízbázisú semleges tisztítóanyaggal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360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állás padló felmosása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padló felmosása (géppel), makacs szennyeződések eltávolítása</w:t>
        <w:br/>
        <w:t>(folyadékok, egyéb utcai szennyeződések eltávolítás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bordázott alumínium szegélyek, küszöbök tisztítása (a bordák belső része is! Vízbázisú semleges tisztítóanyaggal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360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rágógumi foltok eltávolítása (max. 0,2 m</w:t>
      </w:r>
      <w:r>
        <w:rPr>
          <w:rStyle w:val="FontStyle14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FontStyle14"/>
          <w:rFonts w:cs="Times New Roman" w:ascii="Times New Roman" w:hAnsi="Times New Roman"/>
          <w:sz w:val="24"/>
          <w:szCs w:val="24"/>
        </w:rPr>
        <w:t>-ig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360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ülések porszívózása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360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ülések nedves, fertőtlenítő tisztítása, üléskeret felső és perem részei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691" w:hanging="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rúd és vízszintes kapaszkodók rozsdamentes részének, valamint a lengő</w:t>
        <w:br/>
        <w:t>kapaszkodók nedves, fertőtlenítő takarítása</w:t>
      </w:r>
    </w:p>
    <w:p>
      <w:pPr>
        <w:pStyle w:val="Normal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before="216" w:after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3-as típus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kb. havi gyakoriság)</w:t>
      </w:r>
    </w:p>
    <w:p>
      <w:pPr>
        <w:pStyle w:val="Style31"/>
        <w:widowControl/>
        <w:spacing w:lineRule="exact" w:line="274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A 2-es típusú takarításon felül elvégzendő: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 mennyezetén lévő szellőző rostélyok kopoltyúinak nedves, fertőtlenítő</w:t>
        <w:br/>
        <w:t>tisztítása (Vízbázisú semleges tisztítóanyag használat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mennyezet komplett nedves, fertőtlenítő tisztítása (Vízbázisú</w:t>
        <w:br/>
        <w:t>semleges tisztítóanyag használat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kijelzők és kamerák nedves, fertőtlenítő tisztítása, mikroszálas</w:t>
        <w:br/>
        <w:t>kendővel vagy más módszerrel foltmentesre szárítása (Vízbázisú semleges</w:t>
        <w:br/>
        <w:t>tisztítóanyag használat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ülések komplett takarítása, az üléskeret teljes alsó részével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fülke mennyezetének nedves, fertőtlenítő mosása vízbázisú semleges</w:t>
        <w:br/>
        <w:t>tisztítóanyaggal</w:t>
      </w:r>
    </w:p>
    <w:p>
      <w:pPr>
        <w:pStyle w:val="Style31"/>
        <w:widowControl/>
        <w:spacing w:before="216" w:after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b/>
          <w:sz w:val="24"/>
          <w:szCs w:val="24"/>
        </w:rPr>
        <w:t>4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-es típus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Kb. évente 4x-i gyakorisággal, elrendelés igény szerint)</w:t>
      </w:r>
    </w:p>
    <w:p>
      <w:pPr>
        <w:pStyle w:val="Style31"/>
        <w:widowControl/>
        <w:spacing w:before="21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 3-as típusú takarításon felül elvégzendő: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átjárók gumiharmonikájának porszívózása speciális toldattal, alul-felül (az</w:t>
        <w:br/>
        <w:t>eszköz nem tehet kárt a gumi felületében, szerkezetében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z átjáró harmonika nedves, fertőtlenítő tisztítása, vízbázisú semleges</w:t>
        <w:br/>
        <w:t>tisztítóanyaggal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z átjáró csúszópadló tisztítása, felmosása, szennyeződések eltávolítása</w:t>
        <w:br/>
        <w:t>semleges vízbázisú tisztító anyaggal.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z átjáró padló fém csúszó peremeinek tisztítása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ülések kárpit tisztítása, fertőtlenítése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vezető ülések kárpit tisztítása, fertőtlenítése</w:t>
      </w:r>
    </w:p>
    <w:p>
      <w:pPr>
        <w:pStyle w:val="Style31"/>
        <w:widowControl/>
        <w:spacing w:before="21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5-ös típus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Kb. évente 4x-i gyakorisággal, elrendelés igény szerint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utastéri lámpa burák külső belső nedves, fertőtlenítő takarítása, mikroszálas</w:t>
        <w:br/>
        <w:t>kendővel vagy más módszerrel foltmentesre szárítás (lámpa burákat a</w:t>
        <w:br/>
        <w:t>műszak nyitja le és zárja vissza. Vízbázisú semleges tisztítóanyag használata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átjáró csúszópadló alatt a fém csúszófelület, élek tisztítása (Az átjáró padlót a</w:t>
        <w:br/>
        <w:t>műszak szedi fel és rakja vissza)</w:t>
      </w:r>
    </w:p>
    <w:p>
      <w:pPr>
        <w:pStyle w:val="Style31"/>
        <w:widowControl/>
        <w:spacing w:before="21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6-os típus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elrendelés igény szerint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jármű külső-belső Graffiti eltávolítása, ragasztmányok fém, üveg, egyéb</w:t>
        <w:br/>
        <w:t>felületről történő eltávolítása roncsolásmentesen. A4 méretet meghaladó</w:t>
        <w:br/>
        <w:t>méretben kirendelhető a műszaki vezetővel egyeztetve.</w:t>
      </w:r>
    </w:p>
    <w:p>
      <w:pPr>
        <w:pStyle w:val="Style31"/>
        <w:widowControl/>
        <w:spacing w:before="21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7-es </w:t>
      </w:r>
      <w:r>
        <w:rPr>
          <w:rStyle w:val="FontStyle14"/>
          <w:rFonts w:cs="Times New Roman" w:ascii="Times New Roman" w:hAnsi="Times New Roman"/>
          <w:b/>
          <w:bCs/>
          <w:sz w:val="24"/>
          <w:szCs w:val="24"/>
        </w:rPr>
        <w:t>típusú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>(elrendelés igény szerint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z utastérben keletkezett egyéb szennyeződés (hányás, ürülék, stb.)</w:t>
        <w:br/>
        <w:t>eltávolítása, ami fertőtlenítő tisztítást igényel. Eltávolítás az ÁNTSZ</w:t>
        <w:br/>
        <w:t>előírásainak megfelelően, kirendelhető a felelős műszaki vezetővel egyeztetve.</w:t>
      </w:r>
    </w:p>
    <w:p>
      <w:pPr>
        <w:pStyle w:val="Style31"/>
        <w:widowControl/>
        <w:spacing w:before="21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8-as </w:t>
      </w:r>
      <w:r>
        <w:rPr>
          <w:rStyle w:val="FontStyle14"/>
          <w:rFonts w:cs="Times New Roman" w:ascii="Times New Roman" w:hAnsi="Times New Roman"/>
          <w:sz w:val="24"/>
          <w:szCs w:val="24"/>
        </w:rPr>
        <w:t>típusú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>(elrendelés igény szerint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>
          <w:rStyle w:val="FontStyle14"/>
          <w:rFonts w:cs="Times New Roman"/>
          <w:color w:val="000000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az utastérben keletkezett rágógumi maradványok eltávolítása 0,2 m</w:t>
      </w:r>
      <w:r>
        <w:rPr>
          <w:rStyle w:val="FontStyle14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felett, kirendelhető a műszaki vezetővel egyeztetve.</w:t>
      </w:r>
    </w:p>
    <w:p>
      <w:pPr>
        <w:pStyle w:val="Style14"/>
        <w:widowControl/>
        <w:tabs>
          <w:tab w:val="clear" w:pos="708"/>
          <w:tab w:val="left" w:pos="691" w:leader="none"/>
        </w:tabs>
        <w:spacing w:lineRule="exact" w:line="274"/>
        <w:ind w:hanging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before="216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9-es </w:t>
      </w:r>
      <w:r>
        <w:rPr>
          <w:rStyle w:val="FontStyle14"/>
          <w:rFonts w:cs="Times New Roman" w:ascii="Times New Roman" w:hAnsi="Times New Roman"/>
          <w:b/>
          <w:bCs/>
          <w:sz w:val="24"/>
          <w:szCs w:val="24"/>
        </w:rPr>
        <w:t>típusú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>(elrendelés igény szerint)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exact" w:line="274"/>
        <w:ind w:left="720" w:hanging="360"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a gázolás nyomán a szerelvény alján keletkezett szennyeződés eltávolítása, ami fertőtlenítő tisztítást igényel. Eltávolítás az ÁNTSZ előírásainak megfelelően, kirendelhető a felelős műszaki vezetővel egyeztetve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gt;"/>
      <w:lvlJc w:val="left"/>
      <w:pPr>
        <w:tabs>
          <w:tab w:val="num" w:pos="33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character" w:styleId="FontStyle14">
    <w:name w:val="Font Style14"/>
    <w:basedOn w:val="Bekezdsalapbettpusa"/>
    <w:qFormat/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1"/>
      <w:ind w:hanging="331"/>
    </w:pPr>
    <w:rPr>
      <w:rFonts w:ascii="Arial Unicode MS" w:hAnsi="Arial Unicode MS" w:eastAsia="Arial Unicode M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52:00Z</dcterms:created>
  <dc:creator>pirosk</dc:creator>
  <dc:description/>
  <cp:keywords/>
  <dc:language>en-US</dc:language>
  <cp:lastModifiedBy>pirosk</cp:lastModifiedBy>
  <dcterms:modified xsi:type="dcterms:W3CDTF">2014-01-20T09:26:00Z</dcterms:modified>
  <cp:revision>4</cp:revision>
  <dc:subject/>
  <dc:title>Az Alstom típusú Metró járművek takarítási munkáinak részletezése</dc:title>
</cp:coreProperties>
</file>